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0 октября 2019 г.  в МАОУ Старской СОШ для учащихся, сдающих ОГЭ по биологии, было проведено тестирование по этому предмету. На тестировании присутствовало 20 обучающихся из 9-а и 9-б классов. Учитель :  Ушакова Н.М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345" cy="445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35:00Z</dcterms:created>
  <dc:creator>user</dc:creator>
  <dc:description/>
  <dc:language>en-US</dc:language>
  <cp:lastModifiedBy>user</cp:lastModifiedBy>
  <dcterms:modified xsi:type="dcterms:W3CDTF">2019-10-30T09:43:00Z</dcterms:modified>
  <cp:revision>1</cp:revision>
  <dc:subject/>
  <dc:title/>
</cp:coreProperties>
</file>