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оворят под Новый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то ни пожелаетс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се всегда произойд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се всегда сбываетс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 января 2020 года в 4-х классах прошло мероприятие «Приключения у новогодней елки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ключение у Новогодней елки – это доброе новогоднее приключение в игровой форме. Дети спасают Деда Мороза и Снегурочку, выполняя коварные задания.</w:t>
      </w:r>
    </w:p>
    <w:p>
      <w:pPr>
        <w:pStyle w:val="Normal"/>
        <w:rPr/>
      </w:pPr>
      <w:r>
        <w:rPr/>
        <w:drawing>
          <wp:inline distT="0" distB="0" distL="0" distR="0">
            <wp:extent cx="4220210" cy="316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2125" cy="322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4820" cy="382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05960" cy="441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96460" cy="3522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642485" cy="3481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50:00Z</dcterms:created>
  <dc:creator>User</dc:creator>
  <dc:description/>
  <cp:keywords/>
  <dc:language>en-US</dc:language>
  <cp:lastModifiedBy>User</cp:lastModifiedBy>
  <cp:lastPrinted>2019-12-27T16:26:00Z</cp:lastPrinted>
  <dcterms:modified xsi:type="dcterms:W3CDTF">2020-01-03T10:50:00Z</dcterms:modified>
  <cp:revision>3</cp:revision>
  <dc:subject/>
  <dc:title/>
</cp:coreProperties>
</file>